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490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LEA Fidelity Report</w:t>
            </w:r>
          </w:p>
        </w:tc>
      </w:tr>
      <w:tr>
        <w:trPr>
          <w:trHeight w:val="545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00330</wp:posOffset>
                      </wp:positionV>
                      <wp:extent cx="2714625" cy="708025"/>
                      <wp:effectExtent l="20320" t="5715" r="196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714760" cy="708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ig Ideas!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silver" stroked="t" o:allowincell="t" style="position:absolute;margin-left:-3.05pt;margin-top:7.9pt;width:213.7pt;height:55.7pt;mso-wrap-style:square;v-text-anchor:top;rotation:180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ig Ideas!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600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600200"/>
                                <a:chOff x="0" y="0"/>
                                <a:chExt cx="2629080" cy="1600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26pt" coordorigin="0,0" coordsize="4140,2520">
                      <v:rect id="shape_0" stroked="f" o:allowincell="t" style="position:absolute;left:0;top:0;width:413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will what you have learned during the past two days inform your Professional Development roll out?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03195" cy="16002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3240" cy="1600200"/>
                                <a:chOff x="0" y="0"/>
                                <a:chExt cx="2703240" cy="1600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0324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2629080" cy="685080"/>
                                </a:xfrm>
                                <a:prstGeom prst="plus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he Good Stuff!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2.85pt;height:126pt" coordorigin="0,0" coordsize="4257,2520">
                      <v:rect id="shape_0" stroked="f" o:allowincell="t" style="position:absolute;left:0;top:0;width:4256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fillcolor="silver" stroked="t" o:allowincell="t" style="position:absolute;left:0;top:180;width:4139;height:1078;mso-wrap-style:square;v-text-anchor:top;mso-position-horizontal-relative:char" type="_x0000_t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Good Stuff!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tools, resources, activities, presentations, etc. did you create or discover that you will use in your LEA?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1280</wp:posOffset>
                      </wp:positionV>
                      <wp:extent cx="2628900" cy="962025"/>
                      <wp:effectExtent l="12700" t="5715" r="190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96192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What’s Next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silver" stroked="t" o:allowincell="t" style="position:absolute;margin-left:0pt;margin-top:6.4pt;width:206.95pt;height:75.7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hat’s Next?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6002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600200"/>
                                <a:chOff x="0" y="0"/>
                                <a:chExt cx="2629080" cy="1600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26pt" coordorigin="0,0" coordsize="4140,2520">
                      <v:rect id="shape_0" stroked="f" o:allowincell="t" style="position:absolute;left:0;top:0;width:413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are your next steps as a math LEA team to prepare for the continuation of your professional development Common Core implementation plan?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08275" cy="16002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8280" cy="1600200"/>
                                <a:chOff x="0" y="0"/>
                                <a:chExt cx="2708280" cy="16002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082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95400"/>
                                  <a:ext cx="2573640" cy="7624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84384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What Now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3.25pt;height:126pt" coordorigin="0,0" coordsize="4265,2520">
                      <v:rect id="shape_0" stroked="f" o:allowincell="t" style="position:absolute;left:0;top:0;width:4264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silver" stroked="t" o:allowincell="t" style="position:absolute;left:95;top:150;width:4052;height:1200;mso-wrap-style:square;v-text-anchor:top;mso-position-horizontal-relative:char" type="_x0000_t13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at Now?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do you need next from your Regional Professional Development Consultants?  From DPI’s Content Folks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York-Barr, J, Sommers, W, Ghere, G, &amp; Montie, J (2006). </w:t>
    </w:r>
    <w:r>
      <w:rPr>
        <w:i/>
        <w:iCs/>
      </w:rPr>
      <w:t xml:space="preserve">Reflective practice to improve schools: </w:t>
    </w:r>
  </w:p>
  <w:p>
    <w:pPr>
      <w:pStyle w:val="Footer"/>
      <w:rPr/>
    </w:pPr>
    <w:r>
      <w:rPr>
        <w:i/>
        <w:iCs/>
      </w:rPr>
      <w:tab/>
      <w:t>An action guide for educators</w:t>
    </w:r>
    <w:r>
      <w:rPr/>
      <w:t>. Thousand Oaks: Corwin Press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8:32:00Z</dcterms:created>
  <dc:creator>Mullins</dc:creator>
  <dc:description/>
  <cp:keywords/>
  <dc:language>en-US</dc:language>
  <cp:lastModifiedBy>eedwards</cp:lastModifiedBy>
  <cp:lastPrinted>2009-05-07T14:09:00Z</cp:lastPrinted>
  <dcterms:modified xsi:type="dcterms:W3CDTF">2011-11-15T16:19:00Z</dcterms:modified>
  <cp:revision>4</cp:revision>
  <dc:subject/>
  <dc:title>Capture Your Thoughts</dc:title>
</cp:coreProperties>
</file>